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¿Qué es HTML?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TML (Lenguaje de Marcado de Hipertexto) es un lenguaje de programación que nos permite estructurar documentos a través de una codificación capaz de establecer características de formato, incorporar elementos multimedia y determinar vínculos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Estos documentos pueden desplegarse a través de Internet mediante navegadores o exploradores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TML consta de una serie de órdenes, comandos o instrucciones, que indican al navegador cómo debe presentar los elementos que contiene el documento. Nos referiremos a dichas órdenes con el término “etiqueta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as etiquetas HTML pueden ser de dos tipos: cerradas o abiertas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Ejemplos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single"/>
        </w:rPr>
        <w:t>Etiqueta cerrada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>&lt;CENTER&gt;Mi página Web&lt;/CENTER&gt;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single"/>
        </w:rPr>
        <w:t>Etiqueta abierta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>&lt;HR&gt;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single"/>
        </w:rPr>
        <w:t>Etiquetas con parámetros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>&lt;BODY bgcolor=”#FFFFFF”&gt;&lt;/BODY&gt;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mbria" w:ascii="Cambria" w:hAnsi="Cambria"/>
          <w:b/>
          <w:sz w:val="28"/>
        </w:rPr>
        <w:t>En HTML hay cuatro caracteres importantes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&lt;(menor que). Se usa para indicar el comienzo de una etiqueta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&gt;(mayor que). Se usa para indicar el término de una etiqueta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&amp;(ampersand). Se usa para incorporar caracteres especiales, símbolos matemáticos, comerciales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/(diagonal). Se usa para indicar la etiqueta de cierre, se coloca al inicio de la palabra. Ejemplo: &lt;/CENTER&gt;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Estructura de una página HTML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a estructura de una página HTML es la siguiente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- &lt;HTML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Es la etiqueta con la que debe comenzar todo documento HTML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- &lt;HEAD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ndica el inicio de la cabecera de la página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- &lt;TITLE&gt; Título&lt;/TITLE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</w:rPr>
              <w:t>Indica el inicio del título de la página, este título es que aparecerá en la barra de título del navegador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.- &lt;/HEAD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ndica el final de la cabecera de la página, cabe señalar que todas las etiquetas que inicien con &lt;/ indican la finalización de alguna otra etiqueta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.- &lt;BODY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arca el inicio del cuerpo de la página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6.- Etiquetas y cuerpo del documento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Aquí se colocan las etiquetas que conformarán la página, así como la información que ésta contendrá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&lt;/BODY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arca el final del cuerpo de la página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.- &lt;/HTML&gt;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Indica el final de toda la página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so de las etiquetas básicas en HTML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omo se mencionó antes, los documentos HTML pueden crearse en cualquier aplicación para procesamiento de textos como Bloc de notas o Word. No obstante, también existen algunos programas desarrollados exclusivamente para crear páginas HTML, como el editor de Netscape o Microsoft FrontPage.</w:t>
      </w:r>
    </w:p>
    <w:p>
      <w:pPr>
        <w:pStyle w:val="Normal"/>
        <w:spacing w:before="0" w:after="20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3:13:00Z</dcterms:created>
  <dc:creator>cobaem</dc:creator>
  <dc:description/>
  <cp:keywords/>
  <dc:language>en-US</dc:language>
  <cp:lastModifiedBy>cobaem</cp:lastModifiedBy>
  <dcterms:modified xsi:type="dcterms:W3CDTF">2012-05-30T13:28:00Z</dcterms:modified>
  <cp:revision>7</cp:revision>
  <dc:subject/>
  <dc:title/>
</cp:coreProperties>
</file>